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711"/>
        <w:gridCol w:w="848"/>
        <w:gridCol w:w="1546"/>
        <w:gridCol w:w="722"/>
        <w:gridCol w:w="1278"/>
      </w:tblGrid>
      <w:tr>
        <w:trPr>
          <w:trHeight w:val="315" w:hRule="atLeast"/>
        </w:trPr>
        <w:tc>
          <w:tcPr>
            <w:tcW w:w="11199" w:type="dxa"/>
            <w:gridSpan w:val="11"/>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51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Solving Problems and building healthy relationships </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778766651"/>
            <w:bookmarkStart w:id="1" w:name="__Fieldmark__0_377876665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778766651"/>
            <w:bookmarkStart w:id="3" w:name="__Fieldmark__1_377876665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778766651"/>
            <w:bookmarkStart w:id="5" w:name="__Fieldmark__2_377876665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778766651"/>
            <w:bookmarkStart w:id="7" w:name="__Fieldmark__3_377876665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78766651"/>
            <w:bookmarkStart w:id="9" w:name="__Fieldmark__4_377876665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778766651"/>
            <w:bookmarkStart w:id="11" w:name="__Fieldmark__5_377876665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778766651"/>
            <w:bookmarkStart w:id="13" w:name="__Fieldmark__6_377876665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778766651"/>
            <w:bookmarkStart w:id="15" w:name="__Fieldmark__7_377876665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778766651"/>
            <w:bookmarkStart w:id="17" w:name="__Fieldmark__8_377876665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778766651"/>
            <w:bookmarkStart w:id="19" w:name="__Fieldmark__9_377876665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694"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778766651"/>
            <w:bookmarkStart w:id="21" w:name="__Fieldmark__10_377876665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778766651"/>
            <w:bookmarkStart w:id="23" w:name="__Fieldmark__11_377876665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778766651"/>
            <w:bookmarkStart w:id="25" w:name="__Fieldmark__12_377876665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778766651"/>
            <w:bookmarkStart w:id="27" w:name="__Fieldmark__13_377876665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778766651"/>
            <w:bookmarkStart w:id="29" w:name="__Fieldmark__14_377876665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778766651"/>
            <w:bookmarkStart w:id="31" w:name="__Fieldmark__15_377876665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778766651"/>
            <w:bookmarkStart w:id="34" w:name="__Fieldmark__16_377876665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642" w:type="dxa"/>
            <w:gridSpan w:val="2"/>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rPr>
                <w:rFonts w:eastAsia="Verdana" w:cs="Verdana" w:ascii="Verdana" w:hAnsi="Verdana"/>
                <w:sz w:val="16"/>
                <w:szCs w:val="16"/>
              </w:rPr>
              <w:t xml:space="preserve">  </w:t>
            </w: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778766651"/>
            <w:bookmarkStart w:id="36" w:name="__Fieldmark__17_377876665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778766651"/>
            <w:bookmarkStart w:id="38" w:name="__Fieldmark__18_377876665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778766651"/>
            <w:bookmarkStart w:id="40" w:name="__Fieldmark__19_377876665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rPr>
                <w:rFonts w:eastAsia="Verdana" w:cs="Verdana" w:ascii="Verdana" w:hAnsi="Verdana"/>
                <w:sz w:val="16"/>
                <w:szCs w:val="16"/>
              </w:rPr>
              <w:t xml:space="preserve">  </w:t>
            </w: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778766651"/>
            <w:bookmarkStart w:id="42" w:name="__Fieldmark__20_377876665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778766651"/>
            <w:bookmarkStart w:id="44" w:name="__Fieldmark__21_377876665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778766651"/>
            <w:bookmarkStart w:id="46" w:name="__Fieldmark__22_377876665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778766651"/>
            <w:bookmarkStart w:id="48" w:name="__Fieldmark__23_377876665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778766651"/>
            <w:bookmarkStart w:id="50" w:name="__Fieldmark__24_377876665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778766651"/>
            <w:bookmarkStart w:id="52" w:name="__Fieldmark__25_377876665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778766651"/>
            <w:bookmarkStart w:id="54" w:name="__Fieldmark__27_377876665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778766651"/>
            <w:bookmarkStart w:id="56" w:name="__Fieldmark__28_377876665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778766651"/>
            <w:bookmarkStart w:id="58" w:name="__Fieldmark__29_377876665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778766651"/>
            <w:bookmarkStart w:id="60" w:name="__Fieldmark__30_377876665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778766651"/>
            <w:bookmarkStart w:id="62" w:name="__Fieldmark__31_377876665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pPr>
            <w:r>
              <w:rPr>
                <w:rFonts w:cs="Verdana" w:ascii="Verdana" w:hAnsi="Verdana"/>
                <w:b/>
                <w:sz w:val="16"/>
                <w:szCs w:val="16"/>
              </w:rPr>
              <w:t>Achievement Indicators:</w:t>
              <w:tab/>
            </w:r>
          </w:p>
          <w:p>
            <w:pPr>
              <w:pStyle w:val="Sinespaciado"/>
              <w:tabs>
                <w:tab w:val="clear" w:pos="708"/>
                <w:tab w:val="center" w:pos="2977" w:leader="none"/>
              </w:tabs>
              <w:rPr>
                <w:rFonts w:ascii="Verdana" w:hAnsi="Verdana" w:cs="Verdana"/>
                <w:b/>
                <w:b/>
                <w:sz w:val="16"/>
                <w:szCs w:val="16"/>
              </w:rPr>
            </w:pPr>
            <w:r>
              <w:rPr>
                <w:rFonts w:cs="Verdana" w:ascii="Verdana" w:hAnsi="Verdana"/>
                <w:b/>
                <w:sz w:val="16"/>
                <w:szCs w:val="16"/>
              </w:rPr>
            </w:r>
          </w:p>
          <w:p>
            <w:pPr>
              <w:pStyle w:val="Sinespaciado"/>
              <w:rPr>
                <w:rFonts w:ascii="Verdana" w:hAnsi="Verdana" w:cs="Verdana"/>
                <w:b/>
                <w:b/>
                <w:sz w:val="16"/>
                <w:szCs w:val="16"/>
              </w:rPr>
            </w:pPr>
            <w:r>
              <w:rPr>
                <w:rFonts w:cs="Verdana" w:ascii="Verdana" w:hAnsi="Verdana"/>
                <w:sz w:val="16"/>
                <w:szCs w:val="16"/>
              </w:rPr>
              <w:t xml:space="preserve">Identifica sus sentimientos y emociones </w:t>
            </w:r>
          </w:p>
          <w:p>
            <w:pPr>
              <w:pStyle w:val="Sinespaciado"/>
              <w:rPr>
                <w:rFonts w:ascii="Verdana" w:hAnsi="Verdana" w:cs="Verdana"/>
                <w:sz w:val="16"/>
                <w:szCs w:val="16"/>
              </w:rPr>
            </w:pPr>
            <w:r>
              <w:rPr>
                <w:sz w:val="20"/>
                <w:szCs w:val="20"/>
              </w:rPr>
              <w:t>Se muestra dispuesto a reflexionar sobre sus faltas y busca una alternativa de reparación.</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commitment sheet, a big graphic organizer of your choice on a paper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778766651"/>
            <w:bookmarkStart w:id="64" w:name="__Fieldmark__34_377876665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778766651"/>
            <w:bookmarkStart w:id="66" w:name="__Fieldmark__35_377876665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778766651"/>
            <w:bookmarkStart w:id="68" w:name="__Fieldmark__36_377876665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778766651"/>
            <w:bookmarkStart w:id="70" w:name="__Fieldmark__37_377876665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778766651"/>
            <w:bookmarkStart w:id="72" w:name="__Fieldmark__38_377876665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778766651"/>
            <w:bookmarkStart w:id="74" w:name="__Fieldmark__39_377876665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778766651"/>
            <w:bookmarkStart w:id="76" w:name="__Fieldmark__40_377876665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778766651"/>
            <w:bookmarkStart w:id="78" w:name="__Fieldmark__41_377876665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778766651"/>
            <w:bookmarkStart w:id="80" w:name="__Fieldmark__42_377876665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778766651"/>
            <w:bookmarkStart w:id="82" w:name="__Fieldmark__43_377876665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778766651"/>
            <w:bookmarkStart w:id="84" w:name="__Fieldmark__44_377876665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778766651"/>
            <w:bookmarkStart w:id="86" w:name="__Fieldmark__45_377876665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9 nov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1"/>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Make a class meeting with the children in the circle and start taking about all difficulties there are having so far.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195" w:hRule="atLeast"/>
        </w:trPr>
        <w:tc>
          <w:tcPr>
            <w:tcW w:w="11199" w:type="dxa"/>
            <w:gridSpan w:val="11"/>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rPr>
                <w:rFonts w:cs="Verdana" w:ascii="Verdana" w:hAnsi="Verdana"/>
                <w:sz w:val="16"/>
                <w:szCs w:val="16"/>
                <w:lang w:val="en-GB"/>
              </w:rPr>
              <w:t>Children will have a class meeting in which they will express what difficulties the group is having so far or if they have personal issues to be solved. The teacher will make a list of these problems. Children will make groups and they will think about all possible solutions to a given problem selected by the teacher. Then back to the circle children will share their thoughts and teacher will write in front of each problem all the solution ideas given by students. Finally, they will write on their commitment sheet how they are going to support their group to build healthy relationships.</w:t>
            </w:r>
          </w:p>
        </w:tc>
      </w:tr>
      <w:tr>
        <w:trPr>
          <w:trHeight w:val="831"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1"/>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Closing</w:t>
            </w:r>
            <w:r>
              <w:rPr>
                <w:rFonts w:cs="Verdana" w:ascii="Verdana" w:hAnsi="Verdana"/>
                <w:sz w:val="16"/>
                <w:szCs w:val="16"/>
                <w:lang w:val="en-GB"/>
              </w:rPr>
              <w:t>: Children will select a place in the classroom to put their commitment sheet which they can visit it frequently to remember their responsibilities with the group.</w:t>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0:34:00Z</dcterms:created>
  <dc:creator>Ana Maria</dc:creator>
  <dc:description/>
  <dc:language>en-US</dc:language>
  <cp:lastModifiedBy>Sidey</cp:lastModifiedBy>
  <cp:lastPrinted>2009-01-26T08:55:00Z</cp:lastPrinted>
  <dcterms:modified xsi:type="dcterms:W3CDTF">2012-10-29T00:34:00Z</dcterms:modified>
  <cp:revision>2</cp:revision>
  <dc:subject/>
  <dc:title/>
</cp:coreProperties>
</file>